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for the</w:t>
      </w:r>
    </w:p>
    <w:p>
      <w:pPr>
        <w:pStyle w:val="Normal"/>
        <w:jc w:val="center"/>
        <w:rPr>
          <w:rFonts w:ascii="Arial" w:hAnsi="Arial" w:cs="Arial"/>
          <w:sz w:val="28"/>
        </w:rPr>
      </w:pPr>
      <w:r>
        <w:rPr>
          <w:rFonts w:cs="Arial" w:ascii="Arial" w:hAnsi="Arial"/>
          <w:sz w:val="28"/>
        </w:rPr>
        <w:t>Roland SCC-1 GS Sound Card</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Roland SCC-1 Mixer Panel</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Version 1.0b • April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r>
        <w:rPr>
          <w:rFonts w:cs="Arial" w:ascii="Arial" w:hAnsi="Arial"/>
        </w:rPr>
        <w:t xml:space="preserve">The SCC-1 StudioWare Panel </w:t>
      </w:r>
      <w:r>
        <w:rPr>
          <w:rFonts w:cs="Arial" w:ascii="Arial" w:hAnsi="Arial"/>
          <w:i/>
          <w:color w:val="000080"/>
        </w:rPr>
        <w:t>Roland SCC-1 Mixer.CakewalkStudioWare</w:t>
      </w:r>
      <w:r>
        <w:rPr>
          <w:rFonts w:cs="Arial" w:ascii="Arial" w:hAnsi="Arial"/>
        </w:rPr>
        <w:t xml:space="preserve"> allows you to directly control many features of the SCC-1 GS Sound Card.  This includes all 16 Multitimbral Parts, the Global Chorus and Reverb, in addition to numerous other sections of the card.  A GS Reset button is also included.  All of these parameter changes can be recorded to a Cakewalk Track.</w:t>
      </w:r>
    </w:p>
    <w:p>
      <w:pPr>
        <w:pStyle w:val="Normal"/>
        <w:rPr>
          <w:rFonts w:ascii="Arial" w:hAnsi="Arial" w:cs="Arial"/>
        </w:rPr>
      </w:pPr>
      <w:r>
        <w:rPr>
          <w:rFonts w:cs="Arial" w:ascii="Arial" w:hAnsi="Arial"/>
        </w:rPr>
        <w:t>The advantage of the SCC-1 Mixer is that it brings many of the SCC-1’s controllable features out to a user-interface for you to edit as the SCC-1 provides no other method of direct control.</w:t>
      </w:r>
    </w:p>
    <w:p>
      <w:pPr>
        <w:pStyle w:val="Normal"/>
        <w:rPr>
          <w:rFonts w:ascii="Arial" w:hAnsi="Arial" w:cs="Arial"/>
        </w:rPr>
      </w:pPr>
      <w:r>
        <w:rPr>
          <w:rFonts w:cs="Arial" w:ascii="Arial" w:hAnsi="Arial"/>
        </w:rPr>
      </w:r>
    </w:p>
    <w:p>
      <w:pPr>
        <w:pStyle w:val="Normal"/>
        <w:rPr/>
      </w:pPr>
      <w:r>
        <w:rPr>
          <w:rFonts w:cs="Arial" w:ascii="Arial" w:hAnsi="Arial"/>
        </w:rPr>
        <w:t xml:space="preserve">The Li'l Chips Systems web site has additional Roland SCC-1 and Cakewalk resources and files.  Go to </w:t>
      </w:r>
      <w:r>
        <w:rPr>
          <w:rFonts w:cs="Arial" w:ascii="Arial" w:hAnsi="Arial"/>
          <w:i/>
          <w:color w:val="000080"/>
        </w:rPr>
        <w:t>http://www.lilchips.com/cakewalk</w:t>
      </w:r>
      <w:r>
        <w:rPr>
          <w:rFonts w:cs="Arial" w:ascii="Arial" w:hAnsi="Arial"/>
        </w:rPr>
        <w:t xml:space="preserve"> and </w:t>
      </w:r>
      <w:r>
        <w:rPr>
          <w:rFonts w:cs="Arial" w:ascii="Arial" w:hAnsi="Arial"/>
          <w:i/>
          <w:color w:val="000080"/>
        </w:rPr>
        <w:t>http://www.lilchips.com/rolan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color w:val="000080"/>
        </w:rPr>
        <w:t>roland.soundcanvas</w:t>
      </w:r>
      <w:r>
        <w:rPr>
          <w:rFonts w:cs="Arial" w:ascii="Arial" w:hAnsi="Arial"/>
        </w:rPr>
        <w:t xml:space="preserve"> Newsgroup for the Roland SCC-1 can be found at </w:t>
      </w:r>
      <w:r>
        <w:rPr>
          <w:rFonts w:cs="Arial" w:ascii="Arial" w:hAnsi="Arial"/>
          <w:i/>
          <w:color w:val="000080"/>
        </w:rPr>
        <w:t>news://news.lilchips.com</w:t>
      </w:r>
      <w:r>
        <w:rPr>
          <w:rFonts w:cs="Arial" w:ascii="Arial" w:hAnsi="Arial"/>
        </w:rPr>
        <w:t xml:space="preserve"> .</w:t>
      </w:r>
    </w:p>
    <w:p>
      <w:pPr>
        <w:pStyle w:val="Normal"/>
        <w:rPr/>
      </w:pPr>
      <w:r>
        <w:rPr>
          <w:rFonts w:cs="Arial" w:ascii="Arial" w:hAnsi="Arial"/>
        </w:rPr>
        <w:t xml:space="preserve">For additional News Service information go to </w:t>
      </w:r>
      <w:r>
        <w:rPr>
          <w:rFonts w:cs="Arial" w:ascii="Arial" w:hAnsi="Arial"/>
          <w:i/>
          <w:color w:val="000080"/>
        </w:rPr>
        <w:t>http://www.lilchips.com/newsserv</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The SCC-1 Mixer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Additional SCC-1 MIDI Control</w:t>
      </w:r>
    </w:p>
    <w:p>
      <w:pPr>
        <w:pStyle w:val="Normal"/>
        <w:rPr>
          <w:rFonts w:ascii="Arial" w:hAnsi="Arial" w:cs="Arial"/>
        </w:rPr>
      </w:pPr>
      <w:r>
        <w:rPr>
          <w:rFonts w:cs="Arial" w:ascii="Arial" w:hAnsi="Arial"/>
        </w:rPr>
        <w:t>Mixer Operation Notes</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StudioWare Panel Requirem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oland SCC-1 GS Sound C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is StudioWare Panel may work with other Roland GM/GS Sound Canvas MIDI Synthesizers and MIDI Sound Devices that support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he SCC1 Mixer StudioWare Pane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SCC-1 Mixer StudioWare Panel allows you to control all 16 Multitimbral Parts of the SCC-1 GS Sound Card, in addition to numerous othe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96260" cy="1857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6260" cy="18573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This Mixer bases each of its 16 “Channel Strips” on a per-Part basis.  The 17</w:t>
      </w:r>
      <w:r>
        <w:rPr>
          <w:rFonts w:cs="Arial" w:ascii="Arial" w:hAnsi="Arial"/>
          <w:vertAlign w:val="superscript"/>
        </w:rPr>
        <w:t>th</w:t>
      </w:r>
      <w:r>
        <w:rPr>
          <w:rFonts w:cs="Arial" w:ascii="Arial" w:hAnsi="Arial"/>
        </w:rPr>
        <w:t xml:space="preserve"> Strip, designated as the Master, is used by the SCC-1 Global Parameters.</w:t>
      </w:r>
    </w:p>
    <w:p>
      <w:pPr>
        <w:pStyle w:val="Normal"/>
        <w:rPr>
          <w:rFonts w:ascii="Arial" w:hAnsi="Arial" w:cs="Arial"/>
        </w:rPr>
      </w:pPr>
      <w:r>
        <w:rPr>
          <w:rFonts w:cs="Arial" w:ascii="Arial" w:hAnsi="Arial"/>
        </w:rPr>
        <w:t>The design of this Mixer assumes that you will be implementing your SCC-1 using a Cakewalk Track layout where each SCC-1 Part is on a consecutive Track.  The following image depicts a typical Cakewalk Track layout for use with this Mixer.</w:t>
      </w:r>
    </w:p>
    <w:p>
      <w:pPr>
        <w:pStyle w:val="Normal"/>
        <w:rPr>
          <w:rFonts w:ascii="Arial" w:hAnsi="Arial" w:cs="Arial"/>
        </w:rPr>
      </w:pPr>
      <w:r>
        <w:rPr>
          <w:rFonts w:cs="Arial" w:ascii="Arial" w:hAnsi="Arial"/>
        </w:rPr>
        <w:t>Note that the starting or “Base” track does not have to be 1, but can be any track from 1 to 239.  Each Part is predefined to be on a consecutive track however.  Track 256 is reserved for internal features, so be sure not to use it.</w:t>
      </w:r>
    </w:p>
    <w:p>
      <w:pPr>
        <w:pStyle w:val="Normal"/>
        <w:rPr>
          <w:rFonts w:ascii="Arial" w:hAnsi="Arial" w:cs="Arial"/>
        </w:rPr>
      </w:pPr>
      <w:r>
        <w:rPr>
          <w:rFonts w:cs="Arial" w:ascii="Arial" w:hAnsi="Arial"/>
        </w:rPr>
        <w:t>The Base track is selected in the Mixer’s Settings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10735" cy="1609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610735" cy="16097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CHANNEL/PART STRIP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16 Channel Strips and Master Strip are used to control the 16 SCC-1 Par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nnel Strip Part Number and Master Indica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tan-colored number from 1 to 16 and Master provide a visual indication of each Strip’s Pa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nnel Strip MIDI RX Button and L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button widget allows you to toggle the MIDI Receive Switch for each of the 16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SCC-1 also has a built-in MPU-401 compatible MIDI Processing Unit, you may wish to disable MIDI Receive on some of the channels in order to use those channels for another external MIDI device such as a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button widget has an LED indicator.</w:t>
      </w:r>
    </w:p>
    <w:p>
      <w:pPr>
        <w:pStyle w:val="Normal"/>
        <w:rPr>
          <w:rFonts w:ascii="Arial" w:hAnsi="Arial" w:cs="Arial"/>
        </w:rPr>
      </w:pPr>
      <w:r>
        <w:rPr>
          <w:rFonts w:cs="Arial" w:ascii="Arial" w:hAnsi="Arial"/>
        </w:rPr>
        <w:t>The LED indicator is lit when the Part’s MIDI Receive Switch is off (the Part will not receive MIDI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sends a Sysex command to the SC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REVERB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Reverb Send Level for a Channel Strip.</w:t>
      </w:r>
    </w:p>
    <w:p>
      <w:pPr>
        <w:pStyle w:val="Normal"/>
        <w:rPr>
          <w:rFonts w:ascii="Arial" w:hAnsi="Arial" w:cs="Arial"/>
        </w:rPr>
      </w:pPr>
      <w:r>
        <w:rPr>
          <w:rFonts w:cs="Arial" w:ascii="Arial" w:hAnsi="Arial"/>
        </w:rPr>
        <w:t>This widget uses Control Change # 91 (also referred to as Effect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0 (No Rever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CHORUS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Chorus Send Level for a Channel Strip.</w:t>
      </w:r>
    </w:p>
    <w:p>
      <w:pPr>
        <w:pStyle w:val="Normal"/>
        <w:rPr>
          <w:rFonts w:ascii="Arial" w:hAnsi="Arial" w:cs="Arial"/>
        </w:rPr>
      </w:pPr>
      <w:r>
        <w:rPr>
          <w:rFonts w:cs="Arial" w:ascii="Arial" w:hAnsi="Arial"/>
        </w:rPr>
        <w:t>This widget uses Control Change # 93 (also referred to as Effects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0 (No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MUTE Button and 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utton widget allows you to Mute the specific track for a Channel Strip.</w:t>
      </w:r>
    </w:p>
    <w:p>
      <w:pPr>
        <w:pStyle w:val="Normal"/>
        <w:rPr>
          <w:rFonts w:ascii="Arial" w:hAnsi="Arial" w:cs="Arial"/>
        </w:rPr>
      </w:pPr>
      <w:r>
        <w:rPr>
          <w:rFonts w:cs="Arial" w:ascii="Arial" w:hAnsi="Arial"/>
        </w:rPr>
        <w:t>This widget directly affects the corresponding Cakewalk Track assigned to its Channel S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D indicator is lit when the Channel is Mu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SOLO Button and 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utton widget allows you to Solo (preview) the corresponding track for a Channel Strip.</w:t>
      </w:r>
    </w:p>
    <w:p>
      <w:pPr>
        <w:pStyle w:val="Normal"/>
        <w:rPr>
          <w:rFonts w:ascii="Arial" w:hAnsi="Arial" w:cs="Arial"/>
        </w:rPr>
      </w:pPr>
      <w:r>
        <w:rPr>
          <w:rFonts w:cs="Arial" w:ascii="Arial" w:hAnsi="Arial"/>
        </w:rPr>
        <w:t>This widget directly affects the corresponding Cakewalk Track assigned to its Channel S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D indicator is lit when the Channel is Solo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PAN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Panning Location from Left to Right for a Channel Strip.</w:t>
      </w:r>
    </w:p>
    <w:p>
      <w:pPr>
        <w:pStyle w:val="Normal"/>
        <w:rPr>
          <w:rFonts w:ascii="Arial" w:hAnsi="Arial" w:cs="Arial"/>
        </w:rPr>
      </w:pPr>
      <w:r>
        <w:rPr>
          <w:rFonts w:cs="Arial" w:ascii="Arial" w:hAnsi="Arial"/>
        </w:rPr>
        <w:t>This widget uses Control Change #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64 (C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Random (RND) Pan Button and 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utton widget allows you to set the Panning mode to Random for a Channel Strip.</w:t>
      </w:r>
    </w:p>
    <w:p>
      <w:pPr>
        <w:pStyle w:val="Normal"/>
        <w:rPr>
          <w:rFonts w:ascii="Arial" w:hAnsi="Arial" w:cs="Arial"/>
        </w:rPr>
      </w:pPr>
      <w:r>
        <w:rPr>
          <w:rFonts w:cs="Arial" w:ascii="Arial" w:hAnsi="Arial"/>
        </w:rPr>
        <w:t>This results in an effect where each note played will randomly be positioned from left to right.</w:t>
      </w:r>
    </w:p>
    <w:p>
      <w:pPr>
        <w:pStyle w:val="Normal"/>
        <w:rPr>
          <w:rFonts w:ascii="Arial" w:hAnsi="Arial" w:cs="Arial"/>
        </w:rPr>
      </w:pPr>
      <w:r>
        <w:rPr>
          <w:rFonts w:cs="Arial" w:ascii="Arial" w:hAnsi="Arial"/>
        </w:rPr>
        <w:t>When Random Pan is selected, the Pan Knob will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Random Pan button is turned off, Pan is reset back to the current Pan knob widget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sends a Sysex command to the SC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VOLUME Sl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lider widget allows you to set the Volume Level for a Channel Strip.</w:t>
      </w:r>
    </w:p>
    <w:p>
      <w:pPr>
        <w:pStyle w:val="Normal"/>
        <w:rPr>
          <w:rFonts w:ascii="Arial" w:hAnsi="Arial" w:cs="Arial"/>
        </w:rPr>
      </w:pPr>
      <w:r>
        <w:rPr>
          <w:rFonts w:cs="Arial" w:ascii="Arial" w:hAnsi="Arial"/>
        </w:rPr>
        <w:t>This widget uses Control Change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ick” marks on the slider are set to multiples of 16, starting at 0 (0, 16, 32, 48, 64, 80, 96, 112, 127).  The double-dotted area above 96 (the seventh tick mark) is the MIDI standard level of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Track Number Indic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ck Number Indicator at the bottom of each Channel Strip shows the current Cakewalk track number that the Channel Strip corresponds to.</w:t>
      </w:r>
    </w:p>
    <w:p>
      <w:pPr>
        <w:pStyle w:val="Normal"/>
        <w:rPr>
          <w:rFonts w:ascii="Arial" w:hAnsi="Arial" w:cs="Arial"/>
        </w:rPr>
      </w:pPr>
      <w:r>
        <w:rPr>
          <w:rFonts w:cs="Arial" w:ascii="Arial" w:hAnsi="Arial"/>
        </w:rPr>
        <w:t>This will show 17 consecutive numeric values starting at the value defined by the Base Track slider in the Settings Pop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ter Strip SETTINGS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button widget displays the Settings Pop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ter Strip REVERB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button widget displays the Reverb Pop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ter Strip CHORUS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button widget displays the Chorus Pop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ter Strip RESET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button widget sends a GS Reset Command to the SCC-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ter Strip ABOUT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button widget displays the About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SETTINGS POPU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ettings Popup allows you to modify many of the Mixer global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8135" cy="1905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58135" cy="1905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IAL RESERVE Knobs and SET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set of 16 Partial Reserve Knobs allows you to specify the current number of Partials that are reserved for each of the 16 Multitimbral Parts.</w:t>
      </w:r>
    </w:p>
    <w:p>
      <w:pPr>
        <w:pStyle w:val="Normal"/>
        <w:rPr>
          <w:rFonts w:ascii="Arial" w:hAnsi="Arial" w:cs="Arial"/>
        </w:rPr>
      </w:pPr>
      <w:r>
        <w:rPr>
          <w:rFonts w:cs="Arial" w:ascii="Arial" w:hAnsi="Arial"/>
        </w:rPr>
        <w:t>The SCC-1 has only 24 Voices, and this Partial/Voice reserve function guarantees a minimum number of voices for a given part.</w:t>
      </w:r>
    </w:p>
    <w:p>
      <w:pPr>
        <w:pStyle w:val="Normal"/>
        <w:rPr>
          <w:rFonts w:ascii="Arial" w:hAnsi="Arial" w:cs="Arial"/>
        </w:rPr>
      </w:pPr>
      <w:r>
        <w:rPr>
          <w:rFonts w:cs="Arial" w:ascii="Arial" w:hAnsi="Arial"/>
        </w:rPr>
        <w:t>See your SCC-1 Owner’s Manual pages 20 and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set the number of voices to reserve for each Part, press the SET button widget to send these values to the SCC-1.  The numeric indicator beneath the SET button widget shows the current total of voices that you have defined with the Partial Reserve knob widgets.  If this value is greater than 24, the total number of available voices, then the SET button widget will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artial Reserve Knob widget range is 1 to 24.</w:t>
      </w:r>
    </w:p>
    <w:p>
      <w:pPr>
        <w:pStyle w:val="Normal"/>
        <w:rPr>
          <w:rFonts w:ascii="Arial" w:hAnsi="Arial" w:cs="Arial"/>
        </w:rPr>
      </w:pPr>
      <w:r>
        <w:rPr>
          <w:rFonts w:cs="Arial" w:ascii="Arial" w:hAnsi="Arial"/>
        </w:rPr>
        <w:t>The default Partial Reserve Knob widget values are:</w:t>
      </w:r>
    </w:p>
    <w:p>
      <w:pPr>
        <w:pStyle w:val="Normal"/>
        <w:rPr>
          <w:rFonts w:ascii="Arial" w:hAnsi="Arial" w:cs="Arial"/>
        </w:rPr>
      </w:pPr>
      <w:r>
        <w:rPr>
          <w:rFonts w:cs="Arial" w:ascii="Arial" w:hAnsi="Arial"/>
        </w:rPr>
        <w:tab/>
        <w:t>Part 1</w:t>
        <w:tab/>
        <w:tab/>
        <w:tab/>
        <w:t>6</w:t>
      </w:r>
    </w:p>
    <w:p>
      <w:pPr>
        <w:pStyle w:val="Normal"/>
        <w:rPr>
          <w:rFonts w:ascii="Arial" w:hAnsi="Arial" w:cs="Arial"/>
        </w:rPr>
      </w:pPr>
      <w:r>
        <w:rPr>
          <w:rFonts w:cs="Arial" w:ascii="Arial" w:hAnsi="Arial"/>
        </w:rPr>
        <w:tab/>
        <w:t>Parts 2 through 10</w:t>
        <w:tab/>
        <w:t>2</w:t>
      </w:r>
    </w:p>
    <w:p>
      <w:pPr>
        <w:pStyle w:val="Normal"/>
        <w:rPr>
          <w:rFonts w:ascii="Arial" w:hAnsi="Arial" w:cs="Arial"/>
        </w:rPr>
      </w:pPr>
      <w:r>
        <w:rPr>
          <w:rFonts w:cs="Arial" w:ascii="Arial" w:hAnsi="Arial"/>
        </w:rPr>
        <w:tab/>
        <w:t>Parts 10 through 16</w:t>
        <w:tab/>
        <w:t>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SHIFT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knob widget allows you to change the current master tuning of the SCC-1.</w:t>
      </w:r>
    </w:p>
    <w:p>
      <w:pPr>
        <w:pStyle w:val="Normal"/>
        <w:rPr>
          <w:rFonts w:ascii="Arial" w:hAnsi="Arial" w:cs="Arial"/>
        </w:rPr>
      </w:pPr>
      <w:r>
        <w:rPr>
          <w:rFonts w:cs="Arial" w:ascii="Arial" w:hAnsi="Arial"/>
        </w:rPr>
        <w:t>It allows you to change the tuning of all 16 Parts from +2 octaves to –2 oct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24 to +24 in semitones (49 steps).</w:t>
      </w:r>
    </w:p>
    <w:p>
      <w:pPr>
        <w:pStyle w:val="Normal"/>
        <w:rPr>
          <w:rFonts w:ascii="Arial" w:hAnsi="Arial" w:cs="Arial"/>
        </w:rPr>
      </w:pPr>
      <w:r>
        <w:rPr>
          <w:rFonts w:cs="Arial" w:ascii="Arial" w:hAnsi="Arial"/>
        </w:rPr>
        <w:t>The default value is 0 (A=440Hz).</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SE TRACK Sli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slider widget sets the “Base” Track that the 16 Channel Strips and Master Strip use as a starting track.</w:t>
      </w:r>
    </w:p>
    <w:p>
      <w:pPr>
        <w:pStyle w:val="Normal"/>
        <w:rPr>
          <w:rFonts w:ascii="Arial" w:hAnsi="Arial" w:cs="Arial"/>
        </w:rPr>
      </w:pPr>
      <w:r>
        <w:rPr>
          <w:rFonts w:cs="Arial" w:ascii="Arial" w:hAnsi="Arial"/>
        </w:rPr>
        <w:t>As you adjust this widget, you will notice the Channel/Master Strip Track Number Indicators will change depending on the Base Track cho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1 to 239.</w:t>
      </w:r>
    </w:p>
    <w:p>
      <w:pPr>
        <w:pStyle w:val="Normal"/>
        <w:rPr>
          <w:rFonts w:ascii="Arial" w:hAnsi="Arial" w:cs="Arial"/>
        </w:rPr>
      </w:pPr>
      <w:r>
        <w:rPr>
          <w:rFonts w:cs="Arial" w:ascii="Arial" w:hAnsi="Arial"/>
        </w:rPr>
        <w:t>The default value is 1.</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REVERB POPU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set of seven knob widgets allows you to modify the SCC-1 Global Reverb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58135" cy="1905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58135" cy="1905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YPE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type of Reverb sou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RACTER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Character (a variation) of the Reverb Typ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LPF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Pre-Low Pass Filter (high frequency cutof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VEL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Level of Reverb effe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ME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Reverb Time.  Larger values are longer tim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LAY FBK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amount of Feedback for Delay Typ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D LEVEL TO CHORUS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amount of Reverb sent to the Chorus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CHORUS POPU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set of eight knob widgets allows you to modify the SCC-1 Global Chorus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858135" cy="1905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58135" cy="1905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YPE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type of Chorus sou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LPF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Pre-Low Pass Filter (high frequency cutof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VEL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Level of Chorus effe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EDBACK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amount of Chorus fed back into the input of the effe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LAY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amount of Del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TE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Chorus effect Rate, slow to fa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PTH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Chorus effect dep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D LEVEL TO REVERB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ows you to specify the amount of Chorus sent to the Reverb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ABOUT POPU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About Popup displays the StudioWare Panel copyrigh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58135" cy="1905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58135" cy="1905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Real-Time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 The SCC-1 is an internal PC card, so operation is automatic when you turn on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Set up a Cakewalk Track block of 17 tracks with the following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Port = </w:t>
        <w:tab/>
        <w:tab/>
        <w:t>The current SCC-1 MIDI Port</w:t>
      </w:r>
    </w:p>
    <w:p>
      <w:pPr>
        <w:pStyle w:val="Normal"/>
        <w:rPr>
          <w:rFonts w:ascii="Arial" w:hAnsi="Arial" w:cs="Arial"/>
        </w:rPr>
      </w:pPr>
      <w:r>
        <w:rPr>
          <w:rFonts w:cs="Arial" w:ascii="Arial" w:hAnsi="Arial"/>
        </w:rPr>
        <w:tab/>
        <w:t xml:space="preserve">Channel = </w:t>
        <w:tab/>
        <w:t>1 through 16, th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starting track number does not have to be 1 as depicted in the example below.</w:t>
      </w:r>
    </w:p>
    <w:p>
      <w:pPr>
        <w:pStyle w:val="Normal"/>
        <w:rPr/>
      </w:pPr>
      <w:r>
        <w:rPr>
          <w:rFonts w:cs="Arial" w:ascii="Arial" w:hAnsi="Arial"/>
        </w:rPr>
        <w:t>The 17</w:t>
      </w:r>
      <w:r>
        <w:rPr>
          <w:rFonts w:cs="Arial" w:ascii="Arial" w:hAnsi="Arial"/>
          <w:vertAlign w:val="superscript"/>
        </w:rPr>
        <w:t>th</w:t>
      </w:r>
      <w:r>
        <w:rPr>
          <w:rFonts w:cs="Arial" w:ascii="Arial" w:hAnsi="Arial"/>
        </w:rPr>
        <w:t xml:space="preserve"> Track is used for the Mixer Master Strip, which controls the SCC-1 Global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n example track lay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735" cy="16097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8" b="-22"/>
                    <a:stretch>
                      <a:fillRect/>
                    </a:stretch>
                  </pic:blipFill>
                  <pic:spPr bwMode="auto">
                    <a:xfrm>
                      <a:off x="0" y="0"/>
                      <a:ext cx="4610735" cy="16097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Settings Popup BASE TRACK slider to the base Cakewalk track chosen above. This will enable the Panel control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elect the desired widgets on the StudioWare panel to change the current settings.</w:t>
      </w:r>
    </w:p>
    <w:p>
      <w:pPr>
        <w:pStyle w:val="Normal"/>
        <w:rPr>
          <w:rFonts w:ascii="Arial" w:hAnsi="Arial" w:cs="Arial"/>
        </w:rPr>
      </w:pPr>
      <w:r>
        <w:rPr>
          <w:rFonts w:cs="Arial" w:ascii="Arial" w:hAnsi="Arial"/>
        </w:rPr>
        <w:t>The StudioWare widget changes will affect the SCC-1 Part in the track they are assign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widget movement sends either Control Change or Sysex messages to the corresponding Track and Part.  The exception to this is the Mute and Solo buttons, which control the Cakewalk Tracks di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ou can have each widget set itself to the current Controller values of the sequence by playing a few seconds of the sequence and then pressing Rew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volume changes across multiple track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Auto-Track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 The SCC-1 is an internal PC card, so operation is automatic when you turn on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n existing Cakewalk .wrk file for a song you wish to add Mixer widget event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Settings Popup BASE TRACK slider to the base Cakewalk track that you have set to the start of the SCC-1 Track Block.  This will enable the Panel controls if they are currently disabled (grayed out).</w:t>
      </w:r>
    </w:p>
    <w:p>
      <w:pPr>
        <w:pStyle w:val="Normal"/>
        <w:rPr>
          <w:rFonts w:ascii="Arial" w:hAnsi="Arial" w:cs="Arial"/>
        </w:rPr>
      </w:pPr>
      <w:r>
        <w:rPr>
          <w:rFonts w:cs="Arial" w:ascii="Arial" w:hAnsi="Arial"/>
        </w:rPr>
        <w:t>See the section above entitled Real-Time Control on how to set up a Track B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Press the Record button on the SCC-1 Mixer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ress the Cakewalk Play button to start playing the current .wr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Select the desired widgets on the StudioWare panel to change the current settings.</w:t>
      </w:r>
    </w:p>
    <w:p>
      <w:pPr>
        <w:pStyle w:val="Normal"/>
        <w:rPr>
          <w:rFonts w:ascii="Arial" w:hAnsi="Arial" w:cs="Arial"/>
        </w:rPr>
      </w:pPr>
      <w:r>
        <w:rPr>
          <w:rFonts w:cs="Arial" w:ascii="Arial" w:hAnsi="Arial"/>
        </w:rPr>
        <w:t>The StudioWare widget changes will be recorded to the track they are assign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xml:space="preserve">* Search the Cakewalk on-line Help for the keywords </w:t>
      </w:r>
      <w:r>
        <w:rPr>
          <w:rFonts w:cs="Arial" w:ascii="Arial" w:hAnsi="Arial"/>
          <w:i/>
        </w:rPr>
        <w:t>StudioWare</w:t>
      </w:r>
      <w:r>
        <w:rPr>
          <w:rFonts w:cs="Arial" w:ascii="Arial" w:hAnsi="Arial"/>
        </w:rPr>
        <w:t xml:space="preserve"> or </w:t>
      </w:r>
      <w:r>
        <w:rPr>
          <w:rFonts w:cs="Arial" w:ascii="Arial" w:hAnsi="Arial"/>
          <w:i/>
        </w:rPr>
        <w:t>Recording Widgets Movements</w:t>
      </w:r>
      <w:r>
        <w:rPr>
          <w:rFonts w:cs="Arial" w:ascii="Arial" w:hAnsi="Arial"/>
        </w:rPr>
        <w:t xml:space="preserve">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ach Panel widget movement sends either Control Change or Sysex messages to the corresponding Track and Part.  The exception to this is the Mute and Solo buttons, which control the Cakewalk Tracks di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ou can have each widget set itself to the current Controller values of the sequence by playing a few seconds of the sequence and then pressing Rew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volume changes across multiple track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uring playback of your sequence, if you set the Update button on the StudioWare Panel to “in”, the Mixer widgets will automatically update their positions to correspond to the Controller Change events and values in each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aking a Panel Snapsho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king a Snapshot inserts an event capturing the position of each widget into the current track, at the cur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arranged the Panel widgets the way you want, you can take a snapshot of their positions by pressing the camera button on the Panel.  This allows you to save a "preset" or "starting" set of parameter values for the SCC-1 Mixer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The SCC-1 Mixer contains a large number of widgets, some of which use Sysex commands.  This will result in a large amount of snapshot data that will take a short time to send to the SCC-1 every time you press play or record in Cake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Additional SCC-1 MIDI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Roland SCC-1 accepts a wide range of MIDI messages, from Notes, to Controller Numbers, to System Exclusive.  See your SCC-1 Owner’s Manual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Mixer Operation Not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C-1 Part-to-Mixer-Strip-to-Track setup (correl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ixer is preset to SCC-1 Parts 1 through 16 across 16 contiguous Cakewalk Tracks.</w:t>
      </w:r>
    </w:p>
    <w:p>
      <w:pPr>
        <w:pStyle w:val="Normal"/>
        <w:rPr>
          <w:rFonts w:ascii="Arial" w:hAnsi="Arial" w:cs="Arial"/>
        </w:rPr>
      </w:pPr>
      <w:r>
        <w:rPr>
          <w:rFonts w:cs="Arial" w:ascii="Arial" w:hAnsi="Arial"/>
        </w:rPr>
        <w:t>Tracks (BASE TRACK + ) 1 to (BASE TRACK + ) 16 are used to record all strip widget movements into, Track (BASE TRACK + ) 17 is used to record the Master Strip widgets and Settings Popup, Reverb Popup, and Chorus Popup widg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ck 256 is a special "Control" track for this Mixer, so you should not use track 256 in your 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E TRACK slider widget has a range of 1 to 239, resulting in Mixer Strip tracks of 1-17 through 239-255.  Track 256 is reserved as a special control track for the mix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itializing Panel Widge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initialize the widgets to the Cakewalk sequence's current values, press Play for a few seconds and then Rew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CC-valued widgets will change to the current sequence values.  All Panel widgets that utilize Sysex commands to communicate with the SCC-1 will retain their current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ature of Cakewalk will cause a Panel Widget Reset on ALL rewinds.  If you have made changes to any CC-valued widgets you will lose the changes unless you have recorded the changes to the tracks.</w:t>
      </w:r>
    </w:p>
    <w:p>
      <w:pPr>
        <w:pStyle w:val="Normal"/>
        <w:rPr>
          <w:rFonts w:ascii="Arial" w:hAnsi="Arial" w:cs="Arial"/>
        </w:rPr>
      </w:pPr>
      <w:r>
        <w:rPr>
          <w:rFonts w:cs="Arial" w:ascii="Arial" w:hAnsi="Arial"/>
        </w:rPr>
        <w:t>This is a function of Cakewalk’s rewind and not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Random-Pan Button Widg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n enabled (in) this button widget sets the corresponding Part’s Pan mode to Random Panning (Pan Value=0).  The Pan knob widget is disabled (grayed) while Random Panning i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Random Pan button is out/off (disabled), Pan is reset back to the current Pan knob widget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When you rewind your sequence, the Pan value may revert back to the sequence's starting Pan value.  This may enable (un-gray) the Pan knob and reset the Pan to the current Pan knob widget value.  The Random Pan button widget may NOT pop back out even though Random Pan is now off.</w:t>
      </w:r>
    </w:p>
    <w:p>
      <w:pPr>
        <w:pStyle w:val="Normal"/>
        <w:rPr>
          <w:rFonts w:ascii="Arial" w:hAnsi="Arial" w:cs="Arial"/>
        </w:rPr>
      </w:pPr>
      <w:r>
        <w:rPr>
          <w:rFonts w:cs="Arial" w:ascii="Arial" w:hAnsi="Arial"/>
        </w:rPr>
        <w:t>This is a function of Cakewalk’s rewind and not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ter Pan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aster Pan knob widget adjusts the Master Pan location of the SCC-1 Part Instruments.</w:t>
      </w:r>
    </w:p>
    <w:p>
      <w:pPr>
        <w:pStyle w:val="Normal"/>
        <w:rPr>
          <w:rFonts w:ascii="Arial" w:hAnsi="Arial" w:cs="Arial"/>
        </w:rPr>
      </w:pPr>
      <w:r>
        <w:rPr>
          <w:rFonts w:cs="Arial" w:ascii="Arial" w:hAnsi="Arial"/>
        </w:rPr>
        <w:t>The Global Reverb and Chorus Effects are not panned, but always remain centered.</w:t>
      </w:r>
    </w:p>
    <w:p>
      <w:pPr>
        <w:pStyle w:val="Normal"/>
        <w:rPr>
          <w:rFonts w:ascii="Arial" w:hAnsi="Arial" w:cs="Arial"/>
        </w:rPr>
      </w:pPr>
      <w:r>
        <w:rPr>
          <w:rFonts w:cs="Arial" w:ascii="Arial" w:hAnsi="Arial"/>
        </w:rPr>
        <w:t>This is a function of the Roland SCC-1 and not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Reverb Sett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nging the Reverb TYPE causes all other Reverb settings to revert to their default values (usually 0) in the SCC-1.  You must then set all other Reverb parameters as desired after changing the Type.</w:t>
      </w:r>
    </w:p>
    <w:p>
      <w:pPr>
        <w:pStyle w:val="Normal"/>
        <w:rPr>
          <w:rFonts w:ascii="Arial" w:hAnsi="Arial" w:cs="Arial"/>
        </w:rPr>
      </w:pPr>
      <w:r>
        <w:rPr>
          <w:rFonts w:cs="Arial" w:ascii="Arial" w:hAnsi="Arial"/>
        </w:rPr>
        <w:t>This is a function of the Roland SCC-1 and not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orus Sett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nging the Chorus TYPE causes all other Chorus settings to revert to their default values (usually 0) in the SCC-1.  You must then set all other Chorus parameters as desired after changing the Type.</w:t>
      </w:r>
    </w:p>
    <w:p>
      <w:pPr>
        <w:pStyle w:val="Normal"/>
        <w:rPr>
          <w:rFonts w:ascii="Arial" w:hAnsi="Arial" w:cs="Arial"/>
        </w:rPr>
      </w:pPr>
      <w:r>
        <w:rPr>
          <w:rFonts w:cs="Arial" w:ascii="Arial" w:hAnsi="Arial"/>
        </w:rPr>
        <w:t>This is a function of the Roland SCC-1 and not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dgets that Send Sysex</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Mixer widgets send Sysex data to the SCC-1:</w:t>
      </w:r>
    </w:p>
    <w:p>
      <w:pPr>
        <w:pStyle w:val="Normal"/>
        <w:rPr>
          <w:rFonts w:ascii="Arial" w:hAnsi="Arial" w:cs="Arial"/>
        </w:rPr>
      </w:pPr>
      <w:r>
        <w:rPr>
          <w:rFonts w:cs="Arial" w:ascii="Arial" w:hAnsi="Arial"/>
        </w:rPr>
        <w:tab/>
        <w:t>MIDI RX button</w:t>
      </w:r>
    </w:p>
    <w:p>
      <w:pPr>
        <w:pStyle w:val="Normal"/>
        <w:rPr>
          <w:rFonts w:ascii="Arial" w:hAnsi="Arial" w:cs="Arial"/>
        </w:rPr>
      </w:pPr>
      <w:r>
        <w:rPr>
          <w:rFonts w:cs="Arial" w:ascii="Arial" w:hAnsi="Arial"/>
        </w:rPr>
        <w:tab/>
        <w:t>RND (Random Pan) button</w:t>
      </w:r>
    </w:p>
    <w:p>
      <w:pPr>
        <w:pStyle w:val="Normal"/>
        <w:rPr>
          <w:rFonts w:ascii="Arial" w:hAnsi="Arial" w:cs="Arial"/>
        </w:rPr>
      </w:pPr>
      <w:r>
        <w:rPr>
          <w:rFonts w:cs="Arial" w:ascii="Arial" w:hAnsi="Arial"/>
        </w:rPr>
        <w:tab/>
        <w:t>PAN (Master Pan only) knob</w:t>
      </w:r>
    </w:p>
    <w:p>
      <w:pPr>
        <w:pStyle w:val="Normal"/>
        <w:rPr>
          <w:rFonts w:ascii="Arial" w:hAnsi="Arial" w:cs="Arial"/>
        </w:rPr>
      </w:pPr>
      <w:r>
        <w:rPr>
          <w:rFonts w:cs="Arial" w:ascii="Arial" w:hAnsi="Arial"/>
        </w:rPr>
        <w:tab/>
        <w:t>VOLUME (Master Volume only) sl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widgets use Control Changes to adjust the SCC-1 GS Sound Card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Li'l Chips System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b</w:t>
        <w:tab/>
        <w:t>23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Fixed all bugs in the bug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20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itial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nown Bugs and Limit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are StudioWare limitations/peculiarities and not problems with the design of this Panel.  These bugs will not affect the general operation of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17 Track Indicator Numbers at the bottom of the Channel Strips do not initialize to the start tracks they are currently set to (1 to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X: Moving the BASE TRACK Slider widget will show the current values cor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IS BUG FIXED IN VERSION 1.0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Partial Reserve SET button total indicator widget does not correctly refresh to 24 when you slowly move one of the Part Reserve knob widgets down in value.  The indicator may show 25 but still be enabled, even though this means that the actual value is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X: Rocking the Part Reserve knob widget below 24 and then back up will show the proper indicator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ue to the large number of widgets on this Panel, adjusting some of the widget values while a complex sequence is playing can cause short delays in the sequence playback on slower compu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X: It is recommended to have at minimum a Pentium 200 with 32MB of RAM to use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b April 23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4:31:00Z</dcterms:created>
  <dc:creator/>
  <dc:description/>
  <dc:language>en-US</dc:language>
  <cp:lastModifiedBy>David R. Green</cp:lastModifiedBy>
  <dcterms:modified xsi:type="dcterms:W3CDTF">1999-04-24T03:42:00Z</dcterms:modified>
  <cp:revision>116</cp:revision>
  <dc:subject/>
  <dc:title/>
</cp:coreProperties>
</file>